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ernizace kuchyně Domova pro seniory Doksy - stavební práce (opakované zadání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Doksy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áměstí Republiky 193, 472 01 Doksy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c. Roman Fajbík, DiS.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6044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ůta Petr - Energy Benefit Centre a.s.</cp:lastModifiedBy>
  <cp:lastPrinted>2011-04-10T22:19:00Z</cp:lastPrinted>
  <dcterms:modified xsi:type="dcterms:W3CDTF">2026-02-19T09:15:00Z</dcterms:modified>
  <cp:revision>39</cp:revision>
  <dc:subject/>
  <dc:title/>
</cp:coreProperties>
</file>